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</w:rPr>
        <w:t>Definitions of Tier 2/Secondary and Tier 3/Tertiary Interven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terventions are described in order of complexity from simple secondary to the most complex tertiar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Tier 2/Secondary Interventions (#1 - #4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Check-In, Check-Out (CICO):</w:t>
      </w:r>
      <w:r>
        <w:rPr>
          <w:rFonts w:cs="Arial" w:ascii="Arial" w:hAnsi="Arial"/>
        </w:rPr>
        <w:t xml:space="preserve"> Relatively easy and quick to implement for up to 10-15% of all student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ach adult volunteer checks in and out with multiple youth (up to 10 students)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ll youth get same intervention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ame check in and out time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ame school-wide behavioral expectations as goal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ame number of opportunities for behavioral feedback (ratings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me Daily Progress Report (DPR)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color w:val="000000"/>
          <w:u w:val="single"/>
        </w:rPr>
        <w:t>Data</w:t>
      </w:r>
      <w:r>
        <w:rPr>
          <w:rFonts w:cs="Arial" w:ascii="Arial" w:hAnsi="Arial"/>
          <w:i/>
          <w:color w:val="000000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to assess Impact of Intervention:</w:t>
      </w:r>
      <w:r>
        <w:rPr>
          <w:rFonts w:cs="Arial" w:ascii="Arial" w:hAnsi="Arial"/>
        </w:rPr>
        <w:t xml:space="preserve"> Reduction in ODRs, points earned on Daily Progress Report (DPR), grades, attendance, etc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ta Example:</w:t>
      </w:r>
      <w:r>
        <w:rPr>
          <w:rFonts w:cs="Arial" w:ascii="Arial" w:hAnsi="Arial"/>
        </w:rPr>
        <w:t xml:space="preserve"> After 6 weeks, 28 of the 33 students on CICO (85%) of students earned 80% or more of Daily Progress Report (DPR) points, and there has been a 50% overall reduction in total ODRs for these 33 students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2) Social/Academic Instructional Groups (SAIG):</w:t>
      </w:r>
      <w:r>
        <w:rPr>
          <w:rFonts w:cs="Arial" w:ascii="Arial" w:hAnsi="Arial"/>
        </w:rPr>
        <w:t xml:space="preserve"> Youth are supported in a small group for direct instruction of replacement behaviors, structured practice and feedback. </w:t>
      </w:r>
    </w:p>
    <w:p>
      <w:pPr>
        <w:pStyle w:val="Normal"/>
        <w:ind w:left="720" w:firstLine="36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u w:val="single"/>
        </w:rPr>
        <w:t>Examples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Problem-Solving</w:t>
      </w:r>
      <w:r>
        <w:rPr>
          <w:rFonts w:cs="Arial" w:ascii="Arial" w:hAnsi="Arial"/>
        </w:rPr>
        <w:t>: To learn replacement behaviors for fighting, arguing, etc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Pro-social Skills</w:t>
      </w:r>
      <w:r>
        <w:rPr>
          <w:rFonts w:cs="Arial" w:ascii="Arial" w:hAnsi="Arial"/>
        </w:rPr>
        <w:t>: To learn replacement behaviors for avoidance, withdrawal, etc.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Academic Behaviors</w:t>
      </w:r>
      <w:r>
        <w:rPr>
          <w:rFonts w:cs="Arial" w:ascii="Arial" w:hAnsi="Arial"/>
        </w:rPr>
        <w:t>: To learn replacement behaviors for getting out of seat, calling out during instruction, poor studying habits, etc.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u w:val="single"/>
        </w:rPr>
        <w:t>Data to assess Impact of Intervention:</w:t>
      </w:r>
      <w:r>
        <w:rPr>
          <w:rFonts w:cs="Arial" w:ascii="Arial" w:hAnsi="Arial"/>
        </w:rPr>
        <w:t xml:space="preserve"> Reduction in ODRs, percentage of points on Daily Progress Report (DPR), grades, attendance, behavior surveys, etc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ta Example:</w:t>
      </w:r>
      <w:r>
        <w:rPr>
          <w:rFonts w:cs="Arial" w:ascii="Arial" w:hAnsi="Arial"/>
        </w:rPr>
        <w:t xml:space="preserve"> After 4-6 weeks of the social skills instructional group, 7 of the 8 students have earned 80% or more of their Daily Progress Report (DPR) points and there has been a 50% reduction in total ODRs for these 8 studen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  <w:b/>
          <w:color w:val="000000"/>
          <w:u w:val="single"/>
        </w:rPr>
        <w:t>Simple Tier 2/Secondary Interventions with Individualized Feature/s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color w:val="000000"/>
        </w:rPr>
        <w:t xml:space="preserve"> In</w:t>
      </w:r>
      <w:r>
        <w:rPr>
          <w:rFonts w:cs="Arial" w:ascii="Arial" w:hAnsi="Arial"/>
        </w:rPr>
        <w:t>dividualizations are fairly generic (see below), and designed without lengthy discussion of individual students.</w:t>
      </w:r>
    </w:p>
    <w:p>
      <w:pPr>
        <w:pStyle w:val="Normal"/>
        <w:ind w:left="720" w:firstLine="360"/>
        <w:rPr>
          <w:rFonts w:ascii="Arial" w:hAnsi="Arial" w:cs="Arial"/>
          <w:i/>
          <w:i/>
        </w:rPr>
      </w:pPr>
      <w:r>
        <w:rPr>
          <w:rFonts w:cs="Arial" w:ascii="Arial" w:hAnsi="Arial"/>
          <w:b/>
          <w:u w:val="single"/>
        </w:rPr>
        <w:t>Examples: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Check-In, Check-Out with Individualized Feature/s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u w:val="single"/>
        </w:rPr>
        <w:t>(same CICO as above with one or more of the following changes):</w:t>
      </w:r>
    </w:p>
    <w:p>
      <w:pPr>
        <w:pStyle w:val="Normal"/>
        <w:numPr>
          <w:ilvl w:val="2"/>
          <w:numId w:val="8"/>
        </w:numPr>
        <w:rPr/>
      </w:pPr>
      <w:r>
        <w:rPr>
          <w:rFonts w:cs="Arial" w:ascii="Arial" w:hAnsi="Arial"/>
        </w:rPr>
        <w:t>Change location or time of Check-In and/or Check-Out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ange Check-In, Check-Out person (change adult or use a peer instead) </w:t>
      </w:r>
    </w:p>
    <w:p>
      <w:pPr>
        <w:pStyle w:val="Normal"/>
        <w:numPr>
          <w:ilvl w:val="2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ividualize student expectations/goals beyond regular school-wide expectation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Mentoring (ex. CnC):</w:t>
      </w:r>
      <w:r>
        <w:rPr>
          <w:rFonts w:cs="Arial" w:ascii="Arial" w:hAnsi="Arial"/>
        </w:rPr>
        <w:t xml:space="preserve"> One adult has scheduled check-in times with the student throughout the day to provide ongoing support, pre-corrects or simply a connection/relationship.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u w:val="single"/>
        </w:rPr>
        <w:t>Data to assess Impact of Intervention:</w:t>
      </w:r>
      <w:r>
        <w:rPr>
          <w:rFonts w:cs="Arial" w:ascii="Arial" w:hAnsi="Arial"/>
        </w:rPr>
        <w:t xml:space="preserve"> Reduction in ODRs, grades, attendance, percentage of Daily Progress Report (DPR) points earned, etc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Data Example:</w:t>
      </w:r>
      <w:r>
        <w:rPr>
          <w:rFonts w:cs="Arial" w:ascii="Arial" w:hAnsi="Arial"/>
        </w:rPr>
        <w:t xml:space="preserve"> After 2-3 weeks of th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nC, student has earned 80% of Daily Progress Report (DPR) points and there has been a 50% reduction in OD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) </w:t>
      </w:r>
      <w:r>
        <w:rPr>
          <w:rFonts w:cs="Arial" w:ascii="Arial" w:hAnsi="Arial"/>
          <w:b/>
          <w:color w:val="000000"/>
          <w:u w:val="single"/>
        </w:rPr>
        <w:t>Brief Function-based Behavioral Intervention Plan (Developed by Tier 2 Team)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color w:val="000000"/>
        </w:rPr>
        <w:t xml:space="preserve"> A simple behavior support plan developed quickly/easily for one student by th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tier 2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generic problem-solving team. Brief tier 2 behavior intervention plans address only one behavior, typically only in one setting.</w:t>
      </w:r>
      <w:r>
        <w:rPr>
          <w:rFonts w:cs="Arial" w:ascii="Arial" w:hAnsi="Arial"/>
        </w:rPr>
        <w:t xml:space="preserve"> Interventions are chosen or designed based on assessed “function” of the youths’ behavior or skills-deficits (i.e. youth needs to know how to appropriately ask for attention.)</w:t>
      </w:r>
    </w:p>
    <w:p>
      <w:pPr>
        <w:pStyle w:val="Normal"/>
        <w:ind w:left="720"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xamples of Function-based Supports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creased adult support and monitoring; instructional</w:t>
      </w:r>
      <w:r>
        <w:rPr>
          <w:rFonts w:cs="Arial" w:ascii="Arial" w:hAnsi="Arial"/>
          <w:color w:val="000000"/>
        </w:rPr>
        <w:t xml:space="preserve"> prompts in the natural environment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Individualized school-based supports for student success (alter routines and physical arrangements.)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Function-based social skills training and practice (teach key rules and skills.)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u w:val="single"/>
        </w:rPr>
        <w:t>Data to assess Impact of Intervention:</w:t>
      </w:r>
      <w:r>
        <w:rPr>
          <w:rFonts w:cs="Arial" w:ascii="Arial" w:hAnsi="Arial"/>
        </w:rPr>
        <w:t xml:space="preserve"> Reduction in ODRs, percentage of Daily Progress Report (DPR) points earned, direct observation data recorded on simple scatter plots, etc.</w:t>
      </w:r>
    </w:p>
    <w:p>
      <w:pPr>
        <w:pStyle w:val="Normal"/>
        <w:ind w:left="144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u w:val="single"/>
        </w:rPr>
        <w:t>Data Example:</w:t>
      </w:r>
      <w:r>
        <w:rPr>
          <w:rFonts w:cs="Arial" w:ascii="Arial" w:hAnsi="Arial"/>
          <w:color w:val="000000"/>
        </w:rPr>
        <w:t xml:space="preserve"> A 50% reduction in minors and ODRs,</w:t>
      </w:r>
      <w:r>
        <w:rPr>
          <w:rFonts w:cs="Arial" w:ascii="Arial" w:hAnsi="Arial"/>
        </w:rPr>
        <w:t xml:space="preserve"> has earned 80% of DPR points,</w:t>
      </w:r>
      <w:r>
        <w:rPr>
          <w:rFonts w:cs="Arial" w:ascii="Arial" w:hAnsi="Arial"/>
          <w:color w:val="000000"/>
        </w:rPr>
        <w:t xml:space="preserve"> and </w:t>
      </w:r>
      <w:r>
        <w:rPr>
          <w:rFonts w:cs="Arial" w:ascii="Arial" w:hAnsi="Arial"/>
        </w:rPr>
        <w:t>grades, attendance, post-scatter plot data indicates a 50% decrease in frequency of problem behavior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Tier 3/Tertiary Interventions (#5 &amp; #6)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 xml:space="preserve">5) </w:t>
      </w:r>
      <w:r>
        <w:rPr>
          <w:rFonts w:cs="Arial" w:ascii="Arial" w:hAnsi="Arial"/>
          <w:b/>
          <w:color w:val="000000"/>
          <w:u w:val="single"/>
        </w:rPr>
        <w:t>Complex/Multiple-life-domain FBA/BIP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veloped by a unique team for each studen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ividualized team created specifically for one individual youth including the family and relevant school-based adults who interact with student and who will be implementing the plan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rventions in </w:t>
      </w:r>
      <w:r>
        <w:rPr>
          <w:rFonts w:cs="Arial" w:ascii="Arial" w:hAnsi="Arial"/>
        </w:rPr>
        <w:t xml:space="preserve">behavior plan are designed based on assessed ”function” of the youths’ behavior or skills-deficits (i.e. youth needs to know how to appropriately ask for attention.)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nterventions/strategies address multiple settings and/or behaviors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</w:rPr>
      </w:pPr>
      <w:r>
        <w:rPr>
          <w:rFonts w:cs="Arial" w:ascii="Arial" w:hAnsi="Arial"/>
        </w:rPr>
        <w:t>Interventions are highly individualized.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color w:val="000000"/>
          <w:u w:val="single"/>
        </w:rPr>
        <w:t>Data to Assess Impact of Intervention:</w:t>
      </w:r>
      <w:r>
        <w:rPr>
          <w:rFonts w:cs="Arial" w:ascii="Arial" w:hAnsi="Arial"/>
        </w:rPr>
        <w:t xml:space="preserve"> SIMEO Data, SWIS data, Daily Progress Report (DPR), direct observation data via scatter plots, etc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u w:val="single"/>
        </w:rPr>
        <w:t>Data Example:</w:t>
      </w:r>
      <w:r>
        <w:rPr>
          <w:rFonts w:cs="Arial" w:ascii="Arial" w:hAnsi="Arial"/>
          <w:color w:val="000000"/>
        </w:rPr>
        <w:t xml:space="preserve"> A 50% reduction in minors and ODRs,</w:t>
      </w:r>
      <w:r>
        <w:rPr>
          <w:rFonts w:cs="Arial" w:ascii="Arial" w:hAnsi="Arial"/>
        </w:rPr>
        <w:t xml:space="preserve"> has earned 80% of DPR points, grades, attendance, post-scatter plot data indicates a 50% decrease in frequency of problem behavior, and Time 2 (3, 4, etc.) EI-T &amp; RD-T reflect sufficient progress (numeric improvement by at least one point on two items on each tool, for a total of four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6) Wraparound:</w:t>
      </w:r>
      <w:r>
        <w:rPr>
          <w:rFonts w:cs="Arial" w:ascii="Arial" w:hAnsi="Arial"/>
        </w:rPr>
        <w:t xml:space="preserve"> An identified team facilitator engages and develops a unique team for each student and facilitates regular meetings to develop, refine and monitor a variety of interventions and supports that address multiple life domains across settings (i.e. home, school, and community)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lans include highly individualized Interventions and supports designed based on strengths and big needs (quality of life indicators) identified by youth and family and other team member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rengths/Needs data Tools (SIMEO Tools) that document perceptions of youth/family and other team members are used regularly at meetings to guide progress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000000"/>
        </w:rPr>
        <w:t>Team includes the family and a balance of school professionals, community representation and natural suppor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rap team meetings held more frequently in the beginning until sufficient progress is made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u w:val="single"/>
        </w:rPr>
        <w:t xml:space="preserve">Data to Assess Impact of Intervention: </w:t>
      </w:r>
      <w:r>
        <w:rPr>
          <w:rFonts w:cs="Arial" w:ascii="Arial" w:hAnsi="Arial"/>
        </w:rPr>
        <w:t xml:space="preserve">SWIS Data, grades, attendance, daily points. Data from SIMEO tools: </w:t>
      </w:r>
      <w:r>
        <w:rPr>
          <w:rFonts w:cs="Arial" w:ascii="Arial" w:hAnsi="Arial"/>
          <w:color w:val="000000"/>
        </w:rPr>
        <w:t xml:space="preserve">Referral Disposition Tool, Home, School, Community Tool, and Education Information Tool indicate progres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</w:tabs>
      <w:ind w:left="-720" w:right="-720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47675</wp:posOffset>
              </wp:positionH>
              <wp:positionV relativeFrom="paragraph">
                <wp:posOffset>-44450</wp:posOffset>
              </wp:positionV>
              <wp:extent cx="63722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5pt;margin-top:-3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680"/>
        <w:tab w:val="clear" w:pos="9360"/>
      </w:tabs>
      <w:ind w:left="-720" w:right="-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ier 2/Tier 3 Intervention Definitions</w:t>
      <w:tab/>
      <w:tab/>
      <w:tab/>
      <w:tab/>
      <w:tab/>
      <w:tab/>
      <w:tab/>
      <w:t xml:space="preserve">        Rev. 8.31.09, Illinois PBIS Networ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Courier New" w:hAnsi="Courier New" w:cs="Symbol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20:45:00Z</dcterms:created>
  <dc:creator>dphillips</dc:creator>
  <dc:description/>
  <cp:keywords/>
  <dc:language>en-US</dc:language>
  <cp:lastModifiedBy>cewen</cp:lastModifiedBy>
  <dcterms:modified xsi:type="dcterms:W3CDTF">2012-02-03T20:45:00Z</dcterms:modified>
  <cp:revision>2</cp:revision>
  <dc:subject/>
  <dc:title>Definitions of Tier 2/Secondary and Tier 3/Tertiary Interventions</dc:title>
</cp:coreProperties>
</file>